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0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2024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年大同市卫健系统引进博士需求表</w:t>
      </w:r>
    </w:p>
    <w:tbl>
      <w:tblPr>
        <w:tblW w:w="1371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659"/>
        <w:gridCol w:w="1493"/>
        <w:gridCol w:w="832"/>
        <w:gridCol w:w="2318"/>
        <w:gridCol w:w="2046"/>
        <w:gridCol w:w="1690"/>
        <w:gridCol w:w="3232"/>
      </w:tblGrid>
      <w:tr>
        <w:trPr>
          <w:trHeight w:val="9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单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单位类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部门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专业要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学历要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其他条件要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  <w:t>引进待遇</w:t>
            </w:r>
          </w:p>
        </w:tc>
      </w:tr>
      <w:tr>
        <w:trPr>
          <w:trHeight w:val="69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大同市第一人民医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事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临床医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临床医学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博士学历及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年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周岁以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面议</w:t>
            </w:r>
          </w:p>
        </w:tc>
      </w:tr>
      <w:tr>
        <w:trPr>
          <w:trHeight w:val="151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大同市第二人民医院（大同市肿瘤医院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事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医师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18"/>
                <w:sz w:val="18"/>
                <w:u w:val="none"/>
                <w:vertAlign w:val="baseline"/>
                <w:lang w:val="en-US" w:eastAsia="zh-CN" w:bidi="ar"/>
              </w:rPr>
              <w:t>肿瘤学、放射治疗学、外科学（甲乳方向、胸心外科、泌尿外科、普通外科、神经外科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研究生学历</w:t>
            </w:r>
          </w:p>
          <w:p>
            <w:pPr>
              <w:pStyle w:val="Normal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" w:firstLine="36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具有医师执业资格证书及相关专业中级以上资格证书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市级：新全职引进的全日制博士研究生最高可享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元人才补贴；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本单位：给予博士研究生租房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月</w:t>
            </w:r>
          </w:p>
        </w:tc>
      </w:tr>
      <w:tr>
        <w:trPr>
          <w:trHeight w:val="207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大同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第三人民医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事业单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临床医师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临床医学类博士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具有相关资格证书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享受大同市人才补贴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享受低职高聘待遇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享受科室副主任待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安家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根据科研项目给予经费支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、博士津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000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月；</w:t>
            </w:r>
          </w:p>
        </w:tc>
      </w:tr>
      <w:tr>
        <w:trPr>
          <w:trHeight w:val="2689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大同市第四人民医院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事业单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肝病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内科学（肝病方向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市级：新全职引进的全日制博士研究生最高可享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元人才补贴；世界排名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名大学和“双一流”建设高校及建设学科的全日制硕士研究生和全日制本科生，分别最高可享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元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元人才补贴；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柔性引进按职称根据天数计算待遇享受相关补助；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入编人员，工资待遇同编内在编人员，年薪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10-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万</w:t>
            </w:r>
          </w:p>
        </w:tc>
      </w:tr>
      <w:tr>
        <w:trPr>
          <w:trHeight w:val="49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结核科</w:t>
            </w:r>
          </w:p>
        </w:tc>
        <w:tc>
          <w:tcPr>
            <w:tcW w:w="8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  <w:t>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内科学（结核病方向）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64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重症医学科</w:t>
            </w:r>
          </w:p>
        </w:tc>
        <w:tc>
          <w:tcPr>
            <w:tcW w:w="83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" w:eastAsia="zh-CN" w:bidi="ar"/>
              </w:rPr>
              <w:t>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重症医学方向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79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大同市第五人民医院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差额事业单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93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心内科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心血管系统疾病相关专业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全日制博士研究生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全职引进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年龄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周岁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 xml:space="preserve">给予安家费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 xml:space="preserve">3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万元人民币；申请的省级及以上科研项目，给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配套资金；经考核合格，享受提供的博士工作津贴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000-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月）；医院规定提供的工资、绩效、保险、福利等其他待遇。</w:t>
            </w:r>
          </w:p>
        </w:tc>
      </w:tr>
      <w:tr>
        <w:trPr>
          <w:trHeight w:val="87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神经内科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神级系统疾病相关专业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全日制博士研究生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10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呼吸内科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呼吸系统疾病相关专业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全日制博士研究生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外科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普外及肝胆相关专业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全日制博士研究生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69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大同市中医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医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事业单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学科带头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中医内科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正式编制、大同市政府人才引进相关待遇</w:t>
            </w:r>
          </w:p>
        </w:tc>
      </w:tr>
      <w:tr>
        <w:trPr>
          <w:trHeight w:val="22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国药同煤总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医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国有企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临床科室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临床医学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  <w:t>博士研究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</w:rPr>
              <w:t>招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临床类医学博士为医院正式员工，享受与其他员工同等的基本薪酬及福利待遇，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</w:rPr>
              <w:t>享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博士岗位津贴等待遇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</w:rPr>
              <w:t>根据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大同市推动高质量发展强化人才激励十六条措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</w:rPr>
              <w:t>》规定，享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eastAsia="zh-CN"/>
              </w:rPr>
              <w:t>同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</w:rPr>
              <w:t>待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、医院在科研立项、科研论文、课题研发等方面给予一定的政策支持。</w:t>
            </w:r>
          </w:p>
        </w:tc>
      </w:tr>
    </w:tbl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方正大标宋简体" w:hAnsi="方正大标宋简体" w:eastAsia="方正大标宋简体" w:cs="方正大标宋简体"/>
          <w:b/>
          <w:b/>
          <w:bCs/>
          <w:i w:val="false"/>
          <w:i w:val="false"/>
          <w:iCs w:val="false"/>
          <w:caps w:val="false"/>
          <w:smallCap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pPr>
      <w:r>
        <w:rPr>
          <w:rFonts w:eastAsia="方正大标宋简体" w:cs="方正大标宋简体" w:ascii="方正大标宋简体" w:hAnsi="方正大标宋简体"/>
          <w:b/>
          <w:bCs/>
          <w:i w:val="false"/>
          <w:iCs w:val="false"/>
          <w:caps w:val="false"/>
          <w:smallCap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r>
    </w:p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方正大标宋简体" w:hAnsi="方正大标宋简体" w:eastAsia="方正大标宋简体" w:cs="方正大标宋简体"/>
          <w:b/>
          <w:b/>
          <w:bCs/>
          <w:i w:val="false"/>
          <w:i w:val="false"/>
          <w:iCs w:val="false"/>
          <w:caps w:val="false"/>
          <w:smallCap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pPr>
      <w:r>
        <w:rPr>
          <w:rFonts w:eastAsia="方正大标宋简体" w:cs="方正大标宋简体" w:ascii="方正大标宋简体" w:hAnsi="方正大标宋简体"/>
          <w:b/>
          <w:bCs/>
          <w:i w:val="false"/>
          <w:iCs w:val="false"/>
          <w:caps w:val="false"/>
          <w:smallCaps w:val="false"/>
          <w:color w:val="0000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</w:r>
    </w:p>
    <w:sectPr>
      <w:type w:val="nextPage"/>
      <w:pgSz w:orient="landscape" w:w="16838" w:h="11906"/>
      <w:pgMar w:left="1553" w:right="1553" w:gutter="0" w:header="0" w:top="1576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Calibri" w:hAnsi="Calibri" w:eastAsia="宋体" w:cs="宋体"/>
      <w:color w:val="auto"/>
      <w:kern w:val="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left="1" w:firstLine="420"/>
      <w:textAlignment w:val="baseline"/>
    </w:pPr>
    <w:rPr/>
  </w:style>
  <w:style w:type="paragraph" w:styleId="Style15">
    <w:name w:val="引文目录"/>
    <w:basedOn w:val="Normal"/>
    <w:next w:val="Normal"/>
    <w:qFormat/>
    <w:pPr>
      <w:keepNext w:val="false"/>
      <w:keepLines w:val="false"/>
      <w:widowControl w:val="false"/>
      <w:spacing w:lineRule="auto" w:line="240" w:before="0" w:after="0"/>
      <w:ind w:left="640" w:hanging="0"/>
      <w:jc w:val="both"/>
    </w:pPr>
    <w:rPr>
      <w:rFonts w:ascii="Calibri" w:hAnsi="Calibri" w:eastAsia="宋体" w:cs="Calibri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Administrator</dc:creator>
  <dc:description/>
  <dc:language>en-US</dc:language>
  <cp:lastModifiedBy>Administrator</cp:lastModifiedBy>
  <cp:lastPrinted>2023-05-16T18:15:00Z</cp:lastPrinted>
  <dcterms:modified xsi:type="dcterms:W3CDTF">2024-03-07T04:5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8326A350142328F539C9374EDAE0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